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585/15.12.2023 г.) от ръководителя на департамент „Геофизика“ относно зачисляване на Диляна Мартинова Христова  като докторант в редовна форма на обучение по професионално направление 4.4. Науки за Земята, специалност „Земен магнетизъм и гравиметрия“. Приложен е индивидуален учебен план на докторантурата. Темата на дисертацията е „Приложение на магнитотелуричния метод за изследване на тектонски структури и хидротермални системи в района на Софийския басейн“. За научен ръководител департаментът предлага доц. д-р Петя Трифон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Диляна Мартинова Христова да бъде зачислена като докторант в редовна форма на обучение, считано от 01.01.2024 г. и утвърдиха темата на дисертацията, учебния план и научния ръководит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(вх. № 581/14.12.2023 г.) от ръководителя на Центъра по хидрология и водно стопанство относно зачисляване на Мирослава Каменова Делийска  като докторант в задочна форма на обучение по професионално направление 4.4. Науки за Земята, специалност „Хидрология на сушата и водните ресурси“. Приложен е индивидуален учебен план на докторантурата. Темата на дисертацията е „Влияние на режима на избрани карстови извори в басейна на р. Марица върху тяхното използване“. За научен ръководител центърът предлага доц. д-р Крася Колч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Мирослава Каменова Делийска  да бъде зачислена като докторант в задочна форма на обучение, считано от 01.01.2024 г. и утвърдиха темата на дисертацията, учебния план и научния ръководит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едстави доклад (вх. № 592/18.12.2023 г.) от ръководителя на секция ГИС относно зачисляване на Калин Здравков Марков  като докторант в редовна форма на обучение по професионално направление 4.4. Науки за Земята, специалност „Картография и ГИС“. Приложен е индивидуален учебен план на докторантурата. Темата на дисертацията е „Пространствен анализ и картографиране на лавинната опасност във високопланински територии на България“. За научен ръководител секцията предлага доц. д-р Емилия Черкезова, а за научен консултант – доц. д-р Момчил Панайотов от ЛТУ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21 гласа „За“ членовете на НС решиха Калин Здравков Марков да бъде зачислен като докторант в редовна форма на обучение, считано от 01.01.2024 г. и утвърдиха темата на дисертацията, учебния план, научния ръководител и научния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доклад (вх. № 577/14.12.2023 г.) от ръководителя на департамент „География“ относно зачисляване на Александър Ангелов Янакиев  като докторант в самостоятелна форма на обучение по професионално направление 4.4. Науки за Земята, специалност „Геоморфология и палеогеография“. Приложен е индивидуален учебен план на докторантурата. Темата на дисертацията е „Съвременни морфоложки особености и динамика на горските формации в ПП Странджа и долините на реките Ропотамо и Дяволска“. За научни консултанти департаментът предлага проф. д-р Георги Железов и доц. д-р Константин Костов от Геологическия институ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Александър Ангелов Янакиев да бъде зачислен като докторант в самостоятелна форма на обучение, считано от 01.01.2024 г. и утвърдиха темата на дисертацията, учебния план, и научните консултант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доклад (вх. № 579/14.12.2023 г.) от проф. дн Даниела Йорданова, председател на комисията по ННП „Млади учени и постдокторанти“-2,  относно оценка на отчетите на проектите на младите учени, участващи в програмата за 2023 г. Комисията е оценила и класирала подадените отчети и предлага НС да гласува положително за изпълнението на проектите на гл.ас. д-р Румяна Божилова, гл.ас. д-р Христина Проданова, геофизик Даниел Ишлямски и гл.ас. д-р Стефан Генчев и продължаване на финансирането им по ННП „Млади учени и постдокторанти“-2. Поради незадоволително изпълнение на проекта на Петър Кирилов, комисията предлага той да не бъде включен в следващия етап на Програма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1 гласа „За“ членовете на НС приеха предложенията на комисията по ННП „Млади учени и постдокторанти“-2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(вх. № 589/15.12.2023 г.) от ръководителя на департамент „Сеизмология и сеизмично инженерство“ относно предложение за определяне на рецензенти на научна монография „Сценарии за сеизмичния риск на големи градове в България“ с автори: чл.-кор. Димчо Солаков, доц. д-р Димитър Стефанов, доц. д-р Стела Симеонова и доц. д-р Пламена Райкова-Цанкова. За рецензенти на монографията департаментът предлага чл.-кор. Николай Милошев и проф. д-р Петър Павл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 21 гласа „За“ членовете на НС определиха чл.-кор. Николай Милошев и проф. д-р Петър Павлов за рецензенти на научната монография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молба от редовния докторант Петър Кирилов за прекъсване на докторантурата за една година по лични причини. Приложено е и мнение на научния ръководите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21 гласа „За“ членовете на НС решиха докторантурата на Петър Кирилов да бъде прекъсната за една година, считано от 01.01.2024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Зам.-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17:00Z</dcterms:created>
  <dc:creator>Zhivka Rizova</dc:creator>
  <dc:description/>
  <dc:language>en-US</dc:language>
  <cp:lastModifiedBy>User</cp:lastModifiedBy>
  <cp:lastPrinted>2023-11-16T12:57:00Z</cp:lastPrinted>
  <dcterms:modified xsi:type="dcterms:W3CDTF">2024-01-02T11:18:00Z</dcterms:modified>
  <cp:revision>3</cp:revision>
  <dc:subject/>
  <dc:title>П Р О Т О К О Л  №  2</dc:title>
</cp:coreProperties>
</file>